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74464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6141997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6909854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