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4522081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169410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6214420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4247318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9260148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0280303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2519098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1616728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775965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1856086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4060412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6039703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5045942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5833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075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