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222108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2966413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596167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2450667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483594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2569079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6780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8968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