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5976663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5295316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5577603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8011392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9372032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331409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5799132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8228283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2481622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7081615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1495970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3030354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6596144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