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46924165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472365723"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315878299"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834348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2047087350"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7507206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56976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32150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