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217536060"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579368006"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2124836863"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442795853"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664530712"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731322729"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629755471"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2466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07101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