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6976938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5646334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451363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1116236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7616345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5287875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9935446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647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287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