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9665489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924291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437767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