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288626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2860624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