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7433139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573506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507651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4515205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06571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5561916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3812651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9224487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5168297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429398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54534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550922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1526437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