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763404395"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9893389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38470888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30587846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102934576"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626134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875215635"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340128309"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302895301"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491590465"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959140351"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324938219"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670361233"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486166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6586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