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57591919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2328441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0069209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9896045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7565418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3146638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7343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4954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