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121799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5186843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365292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2908176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6814693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9320699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5039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778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