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261032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73700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2700996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3585539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7143524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3618392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3041714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765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118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