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9862253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992439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4604548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6849102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9090532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5309155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5750791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0673057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1825453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4472846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4066491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6474075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4764767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