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600757919"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775132950"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2003297298"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46219987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463896511"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43992751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86096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19529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