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28185544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34161259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06761523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60837598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19954354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2662437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8789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40021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