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2124725741"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151090059"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446326067"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