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4091078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4972134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18705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7754082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8510137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8511546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074240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4795368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5670559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0288395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1927494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5098848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1126175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33819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363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