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66465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092762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