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6182655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4595593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5549550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13934738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77017125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213366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037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4512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