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2697266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6772601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0861358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