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0359944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7616503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1766162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5911586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8528149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043696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4570475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374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13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