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98178656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356801075"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58044859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