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181801544"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13032464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62457259"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20365047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87450535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760354469"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5978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25427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