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5793946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552440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