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39430359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511015740"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96391258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288772988"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532357364"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080486348"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91684126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380405186"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386794197"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13385064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336480257"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89380436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51164807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