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55111632"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50321072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34593814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773701338"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145441408"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792026727"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68633936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43366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46991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