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033993141"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200493598"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478450711"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72557149"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48000810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64899403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36801599"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55032802"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5425332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71526985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848558936"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49453235"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39380082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67813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00964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