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3197767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38142428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239849681"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96185202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8099529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79293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9325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4879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