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237593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421168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