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592770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81069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