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757873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86771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