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19420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52942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