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5038208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6253592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086844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7929738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2127516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730423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5848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4089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