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1593611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7978796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3732685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6970236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8921538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3084209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5568697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13351001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11357143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792308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7774132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6576858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9757360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