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9779385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5272428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056033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0459702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1069131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722800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3738867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16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41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