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1631834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6605014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5828856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0812929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4482730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040913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9651410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2265393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703647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301707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3715748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5921641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4364915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675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4125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