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1133433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2677302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8791433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