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3389714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5249791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32471140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9326063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8602404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1941675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19193075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6865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7485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