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43155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825066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