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7104764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2273082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4409764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04980171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10164848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40297952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62078302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1380232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2218219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2555436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0809704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6433952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1099172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