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89621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969425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