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1984252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658240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49776264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2975101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7354677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08750297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7173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8037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