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2063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504958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