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5295166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4008985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6789596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759963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6466044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6371585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8986539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6568049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0654730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7985356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8138821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9313939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6641445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1641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2197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