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68253401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65888086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24152539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17604917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96211465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93432486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92538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29316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