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7005929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454382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59526978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