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936317"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88075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101152"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228467"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