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/>
        <w:t>ECOM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Confidential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System Libraries/Core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SGL.TS0017.131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Base Services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System Libraries Team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1.11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Stephen Mansfield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2008/03/10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Stephen Mansfield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ECOM component, ECOM unit and component tests, ECOM utility applications. </w:t>
      </w:r>
    </w:p>
    <w:p>
      <w:pPr>
        <w:pStyle w:val="Heading1"/>
        <w:ind w:right="41" w:hanging="0"/>
        <w:rPr/>
      </w:pPr>
      <w:r>
        <w:rPr/>
        <w:t>UID Allocations</w:t>
      </w:r>
    </w:p>
    <w:p>
      <w:pPr>
        <w:pStyle w:val="Heading2"/>
        <w:ind w:right="41" w:hanging="0"/>
        <w:rPr/>
      </w:pPr>
      <w:r>
        <w:rPr/>
        <w:t>Allocated Ranges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UID Name in DB: </w:t>
        <w:tab/>
        <w:tab/>
        <w:tab/>
        <w:t xml:space="preserve">KMAGICUid </w:t>
        <w:br/>
        <w:t xml:space="preserve">Number Allocation (Decimal): </w:t>
        <w:tab/>
        <w:tab/>
        <w:t xml:space="preserve">268475788 to 268475887 Inclusive </w:t>
        <w:br/>
        <w:t xml:space="preserve">Number Allocation (Hexadecimal): </w:t>
        <w:tab/>
        <w:t>0x10009D8C to 0x10009DEF Inclusive.</w:t>
        <w:br/>
        <w:t xml:space="preserve">Quantity: </w:t>
        <w:tab/>
        <w:tab/>
        <w:tab/>
        <w:tab/>
        <w:t>100</w:t>
        <w:br/>
        <w:t xml:space="preserve">Allocated on: </w:t>
        <w:tab/>
        <w:tab/>
        <w:tab/>
        <w:tab/>
        <w:t>26/01/2001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UID Name in DB: </w:t>
        <w:tab/>
        <w:tab/>
        <w:tab/>
        <w:t>KTestBedUid</w:t>
        <w:br/>
        <w:t xml:space="preserve">Number Allocation (Decimal): </w:t>
        <w:tab/>
        <w:tab/>
        <w:t xml:space="preserve">268475888 to 268475987 Inclusive </w:t>
        <w:br/>
        <w:t xml:space="preserve">Number Allocation (Hexadecimal): </w:t>
        <w:tab/>
        <w:t>0x10009DF0 to 0x10009E53 Inclusive.</w:t>
        <w:br/>
        <w:t xml:space="preserve">Quantity: </w:t>
        <w:tab/>
        <w:tab/>
        <w:tab/>
        <w:tab/>
        <w:t>100</w:t>
        <w:br/>
        <w:t xml:space="preserve">Allocated on: </w:t>
        <w:tab/>
        <w:tab/>
        <w:tab/>
        <w:tab/>
        <w:t>26/01/2001</w:t>
        <w:br/>
      </w:r>
    </w:p>
    <w:p>
      <w:pPr>
        <w:pStyle w:val="Normal"/>
        <w:numPr>
          <w:ilvl w:val="0"/>
          <w:numId w:val="5"/>
        </w:numPr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UID Name in DB:</w:t>
        <w:tab/>
        <w:tab/>
        <w:tab/>
        <w:t>KEComLocalisedUid</w:t>
        <w:br/>
        <w:t xml:space="preserve">Number Allocation (Decimal): </w:t>
        <w:tab/>
        <w:tab/>
        <w:t>271065862 To 271065921 Inclusive</w:t>
        <w:br/>
        <w:t xml:space="preserve">Number Allocation (Hexadecimal): </w:t>
        <w:tab/>
        <w:t>0x10282306 To 0x10282341 Inclusive.</w:t>
        <w:br/>
      </w:r>
      <w:r>
        <w:rPr/>
        <w:t xml:space="preserve">Quantity: </w:t>
        <w:tab/>
        <w:tab/>
        <w:tab/>
        <w:tab/>
        <w:t>60</w:t>
        <w:br/>
        <w:t xml:space="preserve">Allocated on: </w:t>
        <w:tab/>
        <w:tab/>
        <w:tab/>
        <w:tab/>
        <w:t>10/04/2006</w:t>
      </w:r>
    </w:p>
    <w:p>
      <w:pPr>
        <w:pStyle w:val="Heading2"/>
        <w:ind w:right="41" w:hanging="0"/>
        <w:rPr/>
      </w:pPr>
      <w:r>
        <w:rPr/>
        <w:t>UIDs in Use</w:t>
      </w:r>
    </w:p>
    <w:tbl>
      <w:tblPr>
        <w:tblW w:w="995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3985"/>
        <w:gridCol w:w="4490"/>
      </w:tblGrid>
      <w:tr>
        <w:trPr>
          <w:tblHeader w:val="true"/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UID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Component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Description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bookmarkStart w:id="3" w:name="_Hlk153081218"/>
            <w:bookmarkStart w:id="4" w:name="OLE_LINK2"/>
            <w:bookmarkStart w:id="5" w:name="OLE_LINK1"/>
            <w:bookmarkEnd w:id="3"/>
            <w:bookmarkEnd w:id="4"/>
            <w:bookmarkEnd w:id="5"/>
            <w:r>
              <w:rPr>
                <w:rFonts w:cs="Arial"/>
                <w:lang w:val="en-US" w:eastAsia="en-US"/>
              </w:rPr>
              <w:t>0x10009D8C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COMPATCHDATA 3</w:t>
            </w:r>
            <w:r>
              <w:rPr>
                <w:rFonts w:cs="Arial"/>
                <w:vertAlign w:val="superscript"/>
                <w:lang w:val="en-US" w:eastAsia="en-US"/>
              </w:rPr>
              <w:t>rd</w:t>
            </w:r>
            <w:r>
              <w:rPr>
                <w:rFonts w:cs="Arial"/>
                <w:lang w:val="en-US" w:eastAsia="en-US"/>
              </w:rPr>
              <w:t xml:space="preserve"> UID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he 3</w:t>
            </w:r>
            <w:r>
              <w:rPr>
                <w:rFonts w:cs="Arial"/>
                <w:vertAlign w:val="superscript"/>
                <w:lang w:val="en-US" w:eastAsia="en-US"/>
              </w:rPr>
              <w:t>rd</w:t>
            </w:r>
            <w:r>
              <w:rPr>
                <w:rFonts w:cs="Arial"/>
                <w:lang w:val="en-US" w:eastAsia="en-US"/>
              </w:rPr>
              <w:t xml:space="preserve"> Uid for ECOMPATCHDATA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8D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MagicDllUid / KEComPluginDllUid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he 2</w:t>
            </w:r>
            <w:r>
              <w:rPr>
                <w:rFonts w:cs="Arial"/>
                <w:vertAlign w:val="superscript"/>
                <w:lang w:val="en-US" w:eastAsia="en-US"/>
              </w:rPr>
              <w:t>nd</w:t>
            </w:r>
            <w:r>
              <w:rPr>
                <w:rFonts w:cs="Arial"/>
                <w:lang w:val="en-US" w:eastAsia="en-US"/>
              </w:rPr>
              <w:t xml:space="preserve"> UID for an ECOM plug-in DLL. This value is used for DLLs built with target types of ECOMIIC (pre-9.0) and PLUGIN (post-9.0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8E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MagicClientDllUid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he UID for the ECOM Server's Client Session implementation Dll. (ecom.dll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8F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MagicFrameworkDllUid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he UID for the ECOM Server implementation. (ecomserver.dll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9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EComResolverInterfaceUid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The CResolver interface definition UID used by client provided CResolver implementations. 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9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DefaultResolverUid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The implementation UID of the default resolver supplied by ECom. 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9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RomOnlyResolverUid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lang w:val="en-US" w:eastAsia="en-US"/>
              </w:rPr>
              <w:t xml:space="preserve">The implementation UID of the rom only resolver supplied by ECom. 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9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MagicDll3Uid / KEComPlugin3DllUid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he 2</w:t>
            </w:r>
            <w:r>
              <w:rPr>
                <w:rFonts w:cs="Arial"/>
                <w:vertAlign w:val="superscript"/>
                <w:lang w:val="en-US" w:eastAsia="en-US"/>
              </w:rPr>
              <w:t>nd</w:t>
            </w:r>
            <w:r>
              <w:rPr>
                <w:rFonts w:cs="Arial"/>
                <w:lang w:val="en-US" w:eastAsia="en-US"/>
              </w:rPr>
              <w:t xml:space="preserve"> UID for an ECOM plug-in DLL. This value is used for DLLs built with the target type of PLUGIN3. Used for plug-in’s supporting extended interfaces.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B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CInterfaceImplementationEComDllUid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The CExampleInterface Implementation Collection used with full ECom architecture. (EComExample.dll) 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B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CSuicidingInterfaceImplementationDllUid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The CExampleInterface Implementation Collection used for suicide. (Suicidal.dll) 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B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lang w:val="en-US" w:eastAsia="en-US"/>
              </w:rPr>
              <w:t>The CExampleResolver implementation. (EComExample2.dll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B4 to 0x10009DB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RomOnly resolver 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B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/>
              <w:t>EcomRomOnlyExampleOnC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B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/>
              <w:t>EcomRomRslvrExampleOnZ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B8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LanguagePlugin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B9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UpgradeExample1.dll</w:t>
            </w:r>
          </w:p>
          <w:p>
            <w:pPr>
              <w:pStyle w:val="Normal"/>
              <w:spacing w:before="0" w:after="0"/>
              <w:rPr/>
            </w:pPr>
            <w:r>
              <w:rPr/>
              <w:t>EComUpgradeExample2.dll</w:t>
            </w:r>
          </w:p>
          <w:p>
            <w:pPr>
              <w:pStyle w:val="Normal"/>
              <w:spacing w:before="0" w:after="0"/>
              <w:rPr/>
            </w:pPr>
            <w:r>
              <w:rPr/>
              <w:t>EComUpgradeExample3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BA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Example7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BB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Example8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BC to 0x10009DBD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 Upgrade RO tests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BE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 Upgrade RO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BF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xampleNine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C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lang w:val="en-US" w:eastAsia="en-US"/>
              </w:rPr>
              <w:t>EComExample2 interface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C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ComExample2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C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ComExample2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C8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 Rom Resolver Example Interface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C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 Rom Resolver Example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C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 Rom Resolver Example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CF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 Rom Resolver Example z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C9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 Rom Only Example Interface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CA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I ECOM Rom Only Example 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CB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 Rom Only Example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CC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 Rom Only Example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CD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 Rom Only Example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CE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 Rom Only Example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CF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 Rom Only Example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D2</w:t>
            </w:r>
          </w:p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o</w:t>
            </w:r>
          </w:p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D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DLL and RSS files for CR629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D8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SWIExample 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D9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SWIExample Interface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DA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SWIExample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lang w:val="en-US" w:eastAsia="en-US"/>
              </w:rPr>
              <w:t>0x10009DDB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color w:val="3F7F5F"/>
                <w:lang w:val="en-US" w:eastAsia="en-US"/>
              </w:rPr>
            </w:pPr>
            <w:r>
              <w:rPr>
                <w:rFonts w:cs="Courier New" w:ascii="Courier New" w:hAnsi="Courier New"/>
                <w:color w:val="3F7F5F"/>
                <w:lang w:val="en-US" w:eastAsia="en-US"/>
              </w:rPr>
              <w:t>EComExample16 interface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lang w:val="en-US" w:eastAsia="en-US"/>
              </w:rPr>
              <w:t>0x10009DDC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Courier New" w:ascii="Courier New" w:hAnsi="Courier New"/>
                <w:color w:val="3F7F5F"/>
                <w:lang w:val="en-US" w:eastAsia="en-US"/>
              </w:rPr>
              <w:t xml:space="preserve">EComExample16 </w:t>
            </w:r>
            <w:r>
              <w:rPr/>
              <w:t>Implementation</w:t>
            </w:r>
            <w:r>
              <w:rPr>
                <w:rFonts w:cs="Courier New" w:ascii="Courier New" w:hAnsi="Courier New"/>
                <w:color w:val="3F7F5F"/>
                <w:lang w:val="en-US" w:eastAsia="en-US"/>
              </w:rPr>
              <w:t xml:space="preserve">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DD to 0x10009DDF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Resolver Cache upgrade test CR1182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E0 to 0x10009DE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languagePlugin2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0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DiscovererTest.exe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CDiscoverer class Test Dll 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0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RegistrarTest.exe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lang w:val="en-US" w:eastAsia="en-US"/>
              </w:rPr>
              <w:t xml:space="preserve">CRegistrar class test exe (RegistrarTest.exe) 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0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CLoadManager class test exe (t_LoadManager.exe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0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RegistryDataTest.mmp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CRegistryData class test exe (RegistryDataTest.exe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09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ResolverTest.mmp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lang w:val="en-US" w:eastAsia="en-US"/>
              </w:rPr>
              <w:t xml:space="preserve">CDefaultResolver class test exe (ResolverTest.exe) 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0A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comtests.mmp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he ECom interface test exe. Client side testing. (ecomtests.exe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0B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_suicide.mmp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he ECom suicidal interface client side test exe dll (Client side testing) (t_suicide.exe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0C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_idxdatcreation.mmp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Component test for ECOM for idx and dat file creation for SPI on/off  (t_idxdatcreation.exe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11</w:t>
            </w:r>
          </w:p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o</w:t>
            </w:r>
          </w:p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1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Resolver cache upgrade test CR1182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2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CComponentInfo class test exe (ComponentInfoTest.exe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2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lang w:val="en-US" w:eastAsia="en-US"/>
              </w:rPr>
              <w:t xml:space="preserve">CDefaultLogOutput class test exe (DefaultLogOutputTest.exe) 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2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CDataLogger class test exe (DataLoggerTest.mmp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2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lang w:val="en-US" w:eastAsia="en-US"/>
              </w:rPr>
              <w:t xml:space="preserve">CTestManager class test exe (TestManagerTest.exe) 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2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CTestController class test exe (TestControllerTest.exe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2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CComponentTest class test exe (ComponentTesterTest.exe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2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lang w:val="en-US" w:eastAsia="en-US"/>
              </w:rPr>
              <w:t xml:space="preserve">CUnitTest class test exe (UnitTestTest.exe) 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2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CTransition class test mmp (TransitionTest.exe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29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CBackupNotification class test exe (t_BackupNotifier.exe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2A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lang w:val="en-US" w:eastAsia="en-US"/>
              </w:rPr>
              <w:t xml:space="preserve">CServerStartupMgr class test exe (t_ServerStartupMgr.mmp) 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2B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com server ini file writer. (EComSrvrIniWriter.exe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2C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Component test for ECom Ssa disabled start-up behaviour. (t_EComSsaDisabled.exe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2D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lang w:val="en-US" w:eastAsia="en-US"/>
              </w:rPr>
              <w:t>Component test for ECom Ssa enabled start-up behaviour. (t_EComSsaEnabled.exe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2E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est Execute integration test for Ecom Ssa start-up behaviour. (te_EcomSsaIntegration.exe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lang w:val="en-US" w:eastAsia="en-US"/>
              </w:rPr>
              <w:t>0x10009E2F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Component test for ECOM Plugin upgrade behaviour. (t_pluginupgrade.exe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/>
              <w:t>0x10009E3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/>
              <w:t>Unit test for ECOM cached drive information. (t_driveinfo.exe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0x10009E3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Component test for ECOM registry validation behaviour. (t_validateRegistry.exe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0x10009E3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Unit test for class CImplementationInformation. (t_implementationInformation.exe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0x10009E3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Com plugin DLL UID on removable drive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0x10009E3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Com plugin interface UID on removable drive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0x10009E3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Com plugin Implementation UID on removable drive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3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Example12 interface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3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Example10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38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Example10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39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Example12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3A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Example10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3B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Example10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3C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Example12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3D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Example12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3E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Example12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3F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Example12Invalid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4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Example14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4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Example14Invalid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4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Example15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4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ExampleBadData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4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xtended Interface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4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xtended Interface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4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xtended Interface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4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Resource file format version 3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48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Example14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49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Invalid Extended Interface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4A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color w:val="3F7F5F"/>
                <w:lang w:val="en-US" w:eastAsia="en-US"/>
              </w:rPr>
            </w:pPr>
            <w:r>
              <w:rPr>
                <w:rFonts w:cs="Courier New" w:ascii="Courier New" w:hAnsi="Courier New"/>
                <w:color w:val="3F7F5F"/>
                <w:lang w:val="en-US" w:eastAsia="en-US"/>
              </w:rPr>
              <w:t>EComExample16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2E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t_multipleImageTest.exe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0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A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0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 interface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08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A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09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B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0A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B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0B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C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0C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C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0D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D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0E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D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0F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E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1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E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1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F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1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F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1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G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1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G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1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H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1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H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I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18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I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19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J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1A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J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1B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K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1C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K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1D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L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1E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L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1F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M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2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M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2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N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2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N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2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O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2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O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2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P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2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P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2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Q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28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Q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29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R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2A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R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2B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S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2C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S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2D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T.dll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2E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ultipleImageExampleT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33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Load Manager Test – Plugin DLL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lang w:val="en-US" w:eastAsia="en-US"/>
              </w:rPr>
              <w:t>0x1028233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Load Manager Test – Plugin IF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lang w:val="en-US" w:eastAsia="en-US"/>
              </w:rPr>
              <w:t>0x1028233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Load Manager Test – Plugin Impl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lang w:val="en-US" w:eastAsia="en-US"/>
              </w:rPr>
              <w:t>0x1028233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Load Manager Test – Plugin Impl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lang w:val="en-US" w:eastAsia="en-US"/>
              </w:rPr>
              <w:t>0x1028233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Load Manager Test – Plugin Impl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lang w:val="en-US" w:eastAsia="en-US"/>
              </w:rPr>
              <w:t>0x1028233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Load Manager Test – Plugin DLL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79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Test Suite Executable – TE_EComSWITestSuite.exe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79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SWITestPluginOne.dll Interface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798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SWITestPluginOne.dll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799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SIS Package UID for EComSWITestPluginOne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79A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SWITestPluginOne.dll SID (3</w:t>
            </w:r>
            <w:r>
              <w:rPr>
                <w:vertAlign w:val="superscript"/>
              </w:rPr>
              <w:t>rd</w:t>
            </w:r>
            <w:r>
              <w:rPr/>
              <w:t xml:space="preserve"> UID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7F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SWITestPluginTwo.dll SID (3</w:t>
            </w:r>
            <w:r>
              <w:rPr>
                <w:vertAlign w:val="superscript"/>
              </w:rPr>
              <w:t>rd</w:t>
            </w:r>
            <w:r>
              <w:rPr/>
              <w:t xml:space="preserve"> UID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7F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SWITestPluginTwo.dll Interface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7F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SWITestPluginTwo.dll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7F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SIS Package UID for EComSWITestPluginTwo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B3A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SIS Stub Package file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B3D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SIS Package UID for EComSWITestPluginOne Upgrade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B4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SWITestPluginThree.dll SID (3</w:t>
            </w:r>
            <w:r>
              <w:rPr>
                <w:vertAlign w:val="superscript"/>
              </w:rPr>
              <w:t>rd</w:t>
            </w:r>
            <w:r>
              <w:rPr/>
              <w:t xml:space="preserve"> UID)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B4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>EComSWITestPluginThree.dll Interface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B4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EComSWITestPluginThree.dll Implementation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B4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SIS Package UID for EComSWITestPluginThree – But NOT USED, as a change in implementation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82B4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SIS Package UID for EComSWITestPluginThreeUpg – Plugin Three upgrade.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Arial"/>
                <w:lang w:val="en-US" w:eastAsia="en-US"/>
              </w:rPr>
            </w:pPr>
            <w:r>
              <w:rPr>
                <w:rFonts w:cs="Arial" w:ascii="Times New Roman" w:hAnsi="Times New Roman"/>
                <w:lang w:val="en-US" w:eastAsia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Heading2"/>
        <w:ind w:right="41" w:hanging="0"/>
        <w:rPr/>
      </w:pPr>
      <w:r>
        <w:rPr/>
        <w:t>Components that use IDs outside the allocated ID space</w:t>
      </w:r>
    </w:p>
    <w:tbl>
      <w:tblPr>
        <w:tblW w:w="91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64"/>
        <w:gridCol w:w="4457"/>
      </w:tblGrid>
      <w:tr>
        <w:trPr>
          <w:tblHeader w:val="true"/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UID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Component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Description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0450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ests the changes for data caging and dual-mode scanning for ECom plugins. (T_DualModeDiscovery.exe)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026AB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_PlatSecECom1.dll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026AD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_PlatSecECom2.dll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026AF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_PlatSecECom3.dll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02666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_PlatSecECom4.dll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02777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_PlatSecResolver.dll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22222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_PlatSecResolverC.dll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777777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_PlatSecResolverZ.dll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1F8477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/>
              <w:t>EcomExample3.dll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1F8479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ComExample4.dll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1F847B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/>
              <w:t>EcomExample5.dll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011f500e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EcomNullExample.mmp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000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Errorrsc.mmp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1FE38F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HeapTestImpl.mmp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1FB5A8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RTestBed.mmp – Legacy Testharness Framework for testing ECom plug-ins - Not for ROM release. (rtestbed.dll)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A0001346 to</w:t>
            </w:r>
          </w:p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A0001349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ummycustomresolver2 and 3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200126CD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ummycustomresolver1 Impl. UID</w:t>
            </w:r>
          </w:p>
        </w:tc>
      </w:tr>
    </w:tbl>
    <w:p>
      <w:pPr>
        <w:pStyle w:val="Heading2"/>
        <w:ind w:right="41" w:hanging="0"/>
        <w:rPr/>
      </w:pPr>
      <w:r>
        <w:rPr/>
        <w:t>Problematic mmps and UIDs</w:t>
      </w:r>
    </w:p>
    <w:p>
      <w:pPr>
        <w:pStyle w:val="Heading3"/>
        <w:ind w:right="43" w:hanging="0"/>
        <w:rPr/>
      </w:pPr>
      <w:r>
        <w:rPr/>
        <w:t>UIDs Allocated in the index.html file but does not exist in any of the existing mmp files.</w:t>
      </w:r>
    </w:p>
    <w:tbl>
      <w:tblPr>
        <w:tblW w:w="91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85"/>
        <w:gridCol w:w="3736"/>
      </w:tblGrid>
      <w:tr>
        <w:trPr>
          <w:tblHeader w:val="true"/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UID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Component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Description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C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CInterfaceUid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The example interface definition: CExampleInterface. 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B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CInterfaceImplementationDllUid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The CExampleInterface Implementation Collection profiling version. (Example.dll) 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C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ImplementationClassOne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The CExampleInterface implementation: Class one. 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C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ImplementationClassTwo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The CExampleInterface implementation: Class two. 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C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ImplementationClassThree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The CExampleInterface implementation: Class one, used with full ECom architecture. 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C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ImplementationClassFour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The CExampleInterface implementation: Class two, used with full ECom architecture. 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C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SuicidalImplementationClass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The CExampleInterface suicidal implementation: used with full ECom architecture. 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D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ExampleResolverUid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The implementation UID of the example non-default resolver. 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D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ExampleResolverOnCUid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The implementation UID of the example non-default resolver on the C: drive. 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F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The 2nd UID for a test dll 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0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Full framework testing 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0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sample_dll - used for simple testbed tests 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0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test_bed_tests.dll - for thorough testbed testing 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0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CMagicServer class Test Dll 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08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CMagicSession class Test Dll 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0E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The TestBed framework GUI application 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0F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The TestBed framework console application 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1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ECom Server class Test Dll (Server side testing) 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E28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CLeakTestTransition class Test Dll 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x10009DF1 to 0x10009DFE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lang w:val="en-US" w:eastAsia="en-US"/>
              </w:rPr>
              <w:t>Used for CEComClientRequestsPerfTe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r>
        <w:rPr/>
        <w:t>Deprecated mmp files</w:t>
      </w:r>
    </w:p>
    <w:p>
      <w:pPr>
        <w:pStyle w:val="Normal"/>
        <w:rPr/>
      </w:pPr>
      <w:r>
        <w:rPr/>
        <w:t>backupNotifier.mmp – It is deprecated by t_backupNotifier.mmp (both of them use the same UIDs)</w:t>
      </w:r>
    </w:p>
    <w:p>
      <w:pPr>
        <w:pStyle w:val="Normal"/>
        <w:rPr/>
      </w:pPr>
      <w:r>
        <w:rPr/>
        <w:t>EcomRomRslvrExample.mmp – It is deprecated. Same UID as EcomRomRslvrExampleOnC.mmp</w:t>
      </w:r>
    </w:p>
    <w:p>
      <w:pPr>
        <w:pStyle w:val="Normal"/>
        <w:rPr/>
      </w:pPr>
      <w:r>
        <w:rPr/>
        <w:t>LoadManagerTest.mmp – It is deprecated by t_loadmanager.mmp</w:t>
      </w:r>
    </w:p>
    <w:p>
      <w:pPr>
        <w:pStyle w:val="Normal"/>
        <w:rPr/>
      </w:pPr>
      <w:r>
        <w:rPr/>
        <w:t>RegistrarTest.mmp – It is deprecated by t_registrar.mmp</w: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RegistryDataTest.mmp – It is deprecated by t_registryData.mmp</w: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ResolverTest.mmp – It is deprecated by t_resolver.mmp</w:t>
      </w:r>
    </w:p>
    <w:p>
      <w:pPr>
        <w:pStyle w:val="Normal"/>
        <w:rPr/>
      </w:pPr>
      <w:r>
        <w:rPr/>
        <w:t>SuicideTests.mmp – It is deprecated by t_suicide.mmp</w:t>
      </w:r>
    </w:p>
    <w:p>
      <w:pPr>
        <w:pStyle w:val="Heading3"/>
        <w:ind w:right="43" w:hanging="0"/>
        <w:rPr/>
      </w:pPr>
      <w:r>
        <w:rPr/>
        <w:t>Mmp files with no UIDs</w:t>
      </w:r>
    </w:p>
    <w:p>
      <w:pPr>
        <w:pStyle w:val="Normal"/>
        <w:rPr/>
      </w:pPr>
      <w:r>
        <w:rPr/>
        <w:t>EcomTestUtils.mmp – no UID</w:t>
      </w:r>
    </w:p>
    <w:p>
      <w:pPr>
        <w:pStyle w:val="Normal"/>
        <w:rPr/>
      </w:pPr>
      <w:r>
        <w:rPr/>
        <w:t>T_capcheck.mmp – No UID</w:t>
      </w:r>
    </w:p>
    <w:p>
      <w:pPr>
        <w:pStyle w:val="Normal"/>
        <w:rPr/>
      </w:pPr>
      <w:r>
        <w:rPr/>
        <w:t>T_corruptRegistry.mmp – No UID</w:t>
      </w:r>
    </w:p>
    <w:p>
      <w:pPr>
        <w:pStyle w:val="Normal"/>
        <w:rPr/>
      </w:pPr>
      <w:r>
        <w:rPr/>
        <w:t>t_ecomCancel.mmp – No UID</w:t>
      </w:r>
    </w:p>
    <w:p>
      <w:pPr>
        <w:pStyle w:val="Normal"/>
        <w:rPr/>
      </w:pPr>
      <w:r>
        <w:rPr/>
        <w:t>t_ecomdefect.mmp – No UID</w:t>
      </w:r>
    </w:p>
    <w:p>
      <w:pPr>
        <w:pStyle w:val="Normal"/>
        <w:rPr/>
      </w:pPr>
      <w:r>
        <w:rPr/>
        <w:t>t_ecomeikerrorresolver.mmp – No UID (t_EcomEikErrorTest.exe)</w:t>
      </w:r>
    </w:p>
    <w:p>
      <w:pPr>
        <w:pStyle w:val="Normal"/>
        <w:rPr/>
      </w:pPr>
      <w:r>
        <w:rPr/>
        <w:t>t_finalclose.mmp – No UID</w:t>
      </w:r>
    </w:p>
    <w:p>
      <w:pPr>
        <w:pStyle w:val="Normal"/>
        <w:rPr/>
      </w:pPr>
      <w:r>
        <w:rPr/>
        <w:t>T_HeapTest.mmp – No UID</w:t>
      </w:r>
    </w:p>
    <w:p>
      <w:pPr>
        <w:pStyle w:val="Normal"/>
        <w:rPr/>
      </w:pPr>
      <w:r>
        <w:rPr/>
        <w:t>t_language.mmp – No UID</w:t>
      </w:r>
    </w:p>
    <w:p>
      <w:pPr>
        <w:pStyle w:val="Normal"/>
        <w:rPr/>
      </w:pPr>
      <w:r>
        <w:rPr/>
        <w:t>t_listimplementation.mmp – No UID</w:t>
      </w:r>
    </w:p>
    <w:p>
      <w:pPr>
        <w:pStyle w:val="Normal"/>
        <w:rPr/>
      </w:pPr>
      <w:r>
        <w:rPr/>
        <w:t>t_localised.mmp – No UID</w:t>
      </w:r>
    </w:p>
    <w:p>
      <w:pPr>
        <w:pStyle w:val="Normal"/>
        <w:rPr/>
      </w:pPr>
      <w:r>
        <w:rPr/>
        <w:t xml:space="preserve">t_makefilewriteable.mmp – No UID – Miscellaneous file operations for test harnesses </w:t>
      </w:r>
    </w:p>
    <w:p>
      <w:pPr>
        <w:pStyle w:val="Normal"/>
        <w:rPr/>
      </w:pPr>
      <w:r>
        <w:rPr/>
        <w:t>T_PlatSecTest.exe – No UID</w:t>
      </w:r>
    </w:p>
    <w:p>
      <w:pPr>
        <w:pStyle w:val="Normal"/>
        <w:rPr/>
      </w:pPr>
      <w:r>
        <w:rPr/>
        <w:t>t_ProcessFileManCopyFile.mmp – No UID – It is used by EcomTestUtils to copy file to the private directory</w:t>
      </w:r>
    </w:p>
    <w:p>
      <w:pPr>
        <w:pStyle w:val="Normal"/>
        <w:rPr/>
      </w:pPr>
      <w:r>
        <w:rPr/>
        <w:t>t_ProcessFileManDeleteFile.mmp – No UID – It is used by EcomTestUtils to delete file from the private directory</w:t>
      </w:r>
    </w:p>
    <w:p>
      <w:pPr>
        <w:pStyle w:val="Normal"/>
        <w:rPr/>
      </w:pPr>
      <w:r>
        <w:rPr/>
        <w:t>t_ProcessKillProcess.mmp – No UID – needed to access all areas of file system</w:t>
      </w:r>
    </w:p>
    <w:p>
      <w:pPr>
        <w:pStyle w:val="Normal"/>
        <w:rPr/>
      </w:pPr>
      <w:r>
        <w:rPr/>
        <w:t>t_ProcessRfsDeleteFile.mmp – No UID – It is used by EcomTestUtils to delete file from the private directory</w:t>
      </w:r>
    </w:p>
    <w:p>
      <w:pPr>
        <w:pStyle w:val="Normal"/>
        <w:rPr/>
      </w:pPr>
      <w:r>
        <w:rPr/>
        <w:t>t_ProcessRfsReplaceFile.mmp – No UID – It is used by EcomTestUtils to replace/rename/move file from in the private directory</w:t>
      </w:r>
    </w:p>
    <w:p>
      <w:pPr>
        <w:pStyle w:val="Normal"/>
        <w:rPr/>
      </w:pPr>
      <w:r>
        <w:rPr/>
        <w:t>t_romonly.mmp – No UID</w:t>
      </w:r>
    </w:p>
    <w:p>
      <w:pPr>
        <w:pStyle w:val="Normal"/>
        <w:rPr/>
      </w:pPr>
      <w:r>
        <w:rPr/>
        <w:t>t_romresolver.exe – No UID – a client side test</w:t>
      </w:r>
    </w:p>
    <w:p>
      <w:pPr>
        <w:pStyle w:val="Heading3"/>
        <w:ind w:right="43" w:hanging="0"/>
        <w:rPr/>
      </w:pPr>
      <w:r>
        <w:rPr/>
        <w:t xml:space="preserve">Mmp files that uses existing UIDs </w:t>
      </w:r>
    </w:p>
    <w:p>
      <w:pPr>
        <w:pStyle w:val="Normal"/>
        <w:rPr/>
      </w:pPr>
      <w:r>
        <w:rPr/>
        <w:t>EcomServerTest.mmp – Same UID as EcomServer.mmp</w:t>
      </w:r>
    </w:p>
    <w:p>
      <w:pPr>
        <w:pStyle w:val="Normal"/>
        <w:rPr/>
      </w:pPr>
      <w:r>
        <w:rPr/>
        <w:t>T_defaultResolver.mmp – Same UID as EcomServer.mmp</w:t>
      </w:r>
    </w:p>
    <w:p>
      <w:pPr>
        <w:pStyle w:val="Normal"/>
        <w:rPr/>
      </w:pPr>
      <w:r>
        <w:rPr/>
        <w:t>T_discoverer.mmp – Same UID as EcomServer.mmp</w:t>
      </w:r>
    </w:p>
    <w:p>
      <w:pPr>
        <w:pStyle w:val="Normal"/>
        <w:rPr/>
      </w:pPr>
      <w:r>
        <w:rPr/>
        <w:t>t_downgrade.exe – Same UID as EcomServer.mmp (it is noted in the file that they use the same UID in order to have access to the private folder)</w:t>
      </w:r>
    </w:p>
    <w:p>
      <w:pPr>
        <w:pStyle w:val="Normal"/>
        <w:rPr/>
      </w:pPr>
      <w:r>
        <w:rPr/>
        <w:t>t_Registrar.mmp – Same UID as EcomServer.mmp</w:t>
      </w:r>
      <w:r>
        <w:rPr>
          <w:rFonts w:cs="Arial"/>
          <w:lang w:val="en-US" w:eastAsia="en-US"/>
        </w:rPr>
        <w:t>. Should be using UID 0x10009E04 which is reserved for RegistrarTest.mmp</w:t>
      </w:r>
    </w:p>
    <w:p>
      <w:pPr>
        <w:pStyle w:val="Normal"/>
        <w:rPr/>
      </w:pPr>
      <w:r>
        <w:rPr/>
        <w:t>t_registrydata.mmp – Same UID as EcomServer.mmp</w:t>
      </w:r>
      <w:r>
        <w:rPr>
          <w:rFonts w:cs="Arial"/>
          <w:lang w:val="en-US" w:eastAsia="en-US"/>
        </w:rPr>
        <w:t>. Should be using UID 0x10009E06 which is reserved for RegistryDataTest.mmp</w:t>
      </w:r>
    </w:p>
    <w:p>
      <w:pPr>
        <w:pStyle w:val="Normal"/>
        <w:rPr/>
      </w:pPr>
      <w:r>
        <w:rPr/>
        <w:t>t_resolver.mmp – Same UID as EcomServer.mmp</w:t>
      </w:r>
      <w:r>
        <w:rPr>
          <w:rFonts w:cs="Arial"/>
          <w:lang w:val="en-US" w:eastAsia="en-US"/>
        </w:rPr>
        <w:t>. Should be using UID 0x10009E04 which is reserved for ResolverTest.mmp</w:t>
      </w:r>
      <w:r>
        <w:br w:type="page"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, Simon Conway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Cemile Buke Otkunc, Pauline Pan, Simon Chan, Joe Xiao, Husien Hong, Simon Conway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:\Dev\TS\TS0017 Base Services\RequirementsAnalysis\ProductRequirements\PREQ</w:t>
            </w:r>
            <w:r>
              <w:rPr>
                <w:i/>
                <w:color w:val="FF0000"/>
              </w:rPr>
              <w:t>xxxx</w:t>
            </w:r>
          </w:p>
        </w:tc>
      </w:tr>
    </w:tbl>
    <w:p>
      <w:pPr>
        <w:pStyle w:val="Heading2"/>
        <w:ind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5971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itl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SXX.XXXnnn.nnn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17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8-03-1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xt-SimonC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IDs for CR11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8-02-1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mily Du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dded new UIDs for </w:t>
            </w:r>
            <w:r>
              <w:rPr>
                <w:rFonts w:cs="Courier New" w:ascii="Courier New" w:hAnsi="Courier New"/>
                <w:color w:val="3F7F5F"/>
                <w:lang w:val="en-US" w:eastAsia="en-US"/>
              </w:rPr>
              <w:t>EComExample16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7-08-2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is Wu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new UIDs for EC43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7-08-1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Bea;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new UIDs for EComSWIExample  plugi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7-02-1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imon Conwa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dded new uids for Load Manager tests for </w:t>
            </w:r>
            <w:r>
              <w:rPr>
                <w:rStyle w:val="Rttl1"/>
              </w:rPr>
              <w:t>DEF10193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12-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uline Pan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 languagePlugin2.dll UIDs for CR090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12-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phen Mansfield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new DLL UID2 for PLUGIN3 targettypes.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10-2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imon Chan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ExampleNine DLL UID. Back fill CR0629 UIDs.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9-2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uline Pan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test UID for t_hashcheck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7-1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imon Conwa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test uid for CEComClientRequestsPerfTes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6-2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xt-Michael Borghardt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 after adding test UID for DEF086397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5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Husien Hong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 after adding test UIDs for CR0759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Confidential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Confidential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ECOM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SGL.TS0017.13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Confidential</w:t>
    </w:r>
    <w:r>
      <w:rPr/>
      <w:fldChar w:fldCharType="end"/>
    </w:r>
    <w:r>
      <w:rPr/>
      <w:tab/>
      <w:t>Issued v1.11</w:t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69350138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Rttl1">
    <w:name w:val="rttl1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14:00Z</dcterms:created>
  <dc:creator>Symbian</dc:creator>
  <dc:description/>
  <cp:keywords/>
  <dc:language>en-US</dc:language>
  <cp:lastModifiedBy>Stephen Mansfield</cp:lastModifiedBy>
  <cp:lastPrinted>2005-04-27T12:35:00Z</cp:lastPrinted>
  <dcterms:modified xsi:type="dcterms:W3CDTF">2008-03-28T12:26:00Z</dcterms:modified>
  <cp:revision>9</cp:revision>
  <dc:subject/>
  <dc:title>Read Me – Light-weight Document Template</dc:title>
</cp:coreProperties>
</file>