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148051"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9792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