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095073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498098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