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20684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488662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