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291936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65731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