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93336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27597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