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177373946"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89495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61048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