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04828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92007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