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2246785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3682066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8495254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