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552312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0375875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3743509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