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4592347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1794285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2054874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