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73154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827949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068254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