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61663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80130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