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5983349"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5600608"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