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431234"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4042099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