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4508971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2609896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