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67006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16416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87529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