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70818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32224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40790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