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11088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654638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410305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