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95299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06145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37360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