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30600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48242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12476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