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772101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311222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68225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