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312520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8880957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384617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