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14078162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5856996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7556148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