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86109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98017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58641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