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72629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22693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08982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