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05791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97140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77062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