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4183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685766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72579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