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309723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42490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73068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