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465549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19729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