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79654187"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837887335"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