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99926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47040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91721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