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896531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279635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