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715425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204440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80562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