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7450409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9867615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4727078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