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6661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49948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43546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