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292970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428816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446227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