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504449627"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806636089"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644403718"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