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98000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87564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