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147133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10554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79996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