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219167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452836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