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6333538"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7174095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