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658044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0526370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7654883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