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27277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08003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