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272915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51992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75201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