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96551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32263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8696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