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656433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63884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37276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