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20781816"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6262324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