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87371674"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300574205"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271168812"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