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372308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9012551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